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W. Rogers</w:t>
      </w:r>
    </w:p>
    <w:p>
      <w:pPr>
        <w:pStyle w:val="Normal"/>
        <w:jc w:val="center"/>
        <w:rPr>
          <w:rFonts w:ascii="Arial" w:hAnsi="Arial" w:cs="Arial"/>
          <w:b/>
          <w:b/>
          <w:sz w:val="24"/>
        </w:rPr>
      </w:pPr>
      <w:r>
        <w:rPr>
          <w:rFonts w:cs="Arial" w:ascii="Arial" w:hAnsi="Arial"/>
          <w:b/>
          <w:sz w:val="24"/>
        </w:rPr>
        <w:t>1207 – 88 Redpath Avenue</w:t>
      </w:r>
    </w:p>
    <w:p>
      <w:pPr>
        <w:pStyle w:val="Normal"/>
        <w:jc w:val="center"/>
        <w:rPr>
          <w:rFonts w:ascii="Arial" w:hAnsi="Arial" w:cs="Arial"/>
          <w:b/>
          <w:b/>
          <w:sz w:val="24"/>
        </w:rPr>
      </w:pPr>
      <w:r>
        <w:rPr>
          <w:rFonts w:cs="Arial" w:ascii="Arial" w:hAnsi="Arial"/>
          <w:b/>
          <w:sz w:val="24"/>
        </w:rPr>
        <w:t>Toronto, Ontario</w:t>
      </w:r>
    </w:p>
    <w:p>
      <w:pPr>
        <w:pStyle w:val="Normal"/>
        <w:jc w:val="center"/>
        <w:rPr>
          <w:rFonts w:ascii="Arial" w:hAnsi="Arial" w:cs="Arial"/>
          <w:b/>
          <w:b/>
          <w:sz w:val="24"/>
        </w:rPr>
      </w:pPr>
      <w:r>
        <w:rPr>
          <w:rFonts w:cs="Arial" w:ascii="Arial" w:hAnsi="Arial"/>
          <w:b/>
          <w:sz w:val="24"/>
        </w:rPr>
        <w:t>M4S 2J8</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r>
        <w:rPr/>
        <w:t>Sunday, April 18, 199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ar Ter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the weeks go by, I find myself looking forward to sharing my life in writing with you and I find myself trying to remember things that I should tell you.   Well this has been some week.   I wondered whether I should keep you advised of the crass material things while you are away for fear that it will distract you from what you are doing for the Lord.   I am not sure and maybe in your next letter you could tell me if you want to know about the company and what is happening.  Until then, I will not shelter you from the good or the b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seems that every week these days is just more exciting and it gets scarier and scarier.   On Friday, the stock closed at $2.65 and it hit a high of $2.75 and is now bid at $3.00.   I keep thinking of what happens if they ever find out what we know, that is that we don’t think it is worth as much as they do.    It seems the market for computer software company stocks is just nuts.    When I came here three years ago,  I put a value on the company of about $2,000,000 at the most.  That was based on the clients at the time and what the earnings were projected to be.   On Friday, the market put a value on the company of $27,500,000.    Who knows?   I was thinking of sending you a copy of a tape of my interview on radio last week.  I was interviewed on a program called “business review highlight” of the week on 640 talk radio in Toronto and Talk 850 in Montreal.  The interviewer was a business analyst called Pat Bolland.  After the interview, he said it was very good for a first try.   I was terrified of saying something stupid or “wrong” and somehow I avoided doing that but I did do something wor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fore the interview, I had written down the points that I should cover so I wouldn’t forget.  Well I got through the interview and did cover all of the points very well    EXCEPT FOR ONE VERY IMPORTANT POINT!!!!   I described INSTAbase seventeen different ways, up and down, back and front, every whichway and you know what….NOT ONCE DID I SAY THE WORD INSTABASE.    I thought Kasra would quit or get me fired!   I guess that since I had spent so much time describing the product that I believed I had said the word at some point.   Oh well!!!!   Onward and upward.   Maybe I will lose my job as company spokesman and get out of all that high stress public stuff!   Then again, noone else here wants to do it so I guess I’m stuck with it for now.   If you would like me to send you a copy, let me kn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Like all of my weeks these days, much of it was spent worrying about the startup of the new Bank of Montreal portfolio.   I was told on Friday that as a result of a new deal the Bank entered into with Hyundai, the program is going to double in size from what they originally planned.  Good for us.   We are to go live on May 1 and I feel pretty good right now that we will be as ready as we can b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week was also a week of spiritual uplift on several fronts.   On Tuesday, I had two of our missionaries over for dinner.   Elder Stewart and Elder Twitchell.   While Elder Twitchell was pretty quiet, Elder Stewart was very interesting for me.   He is half Oglala Sioux (father’s side) from the Black Hills of North Dakota and half Navajo on his mother’s side.   I have always admired the Sioux as they were a very honorable people in the American west and I have read lots about them in my study of Indian Cultures around North America.   I have also loved a set of Books by an author called Tony Hillerman.   They were set on a Navajo reservation in New Mexico and were about a Native policeman and some great stories involving the legends of the Navajo people.   Elder Stewart was interested as well and will look him up when he is off his miss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ne of the reasons for having them was to try and get Aseneth over for dinner.   Do you remember her.  She lived in the same building as Dave Thomas on Eglinton.  Well, she has started to come out to Church every week and I think she is going to get baptized.   I am going to have her over when I get back from Vancouver.  I am flying out there on Thursday afternoon for the weekend.  I am taking a flight back here on the Tuesday afterno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I don’t know if you remember my talking to you about the issue of a bonus and my feeling about how I deserved one.  Well the guys thought so to.  We have set aside a pool of money and when we were talking about how much each of us should get, it started out as equal shares.   Then both Gord and Haron said that I deserved 20% of their share.    I love these guys and they are such honest and good guys.    I was gracious enough to accept as I really did believe that I deserved it, especially since they had both increased their salaries during the year to pretty good levels.   I don’t think I can expect the same thing from Kasra but that is o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n Wednesday, I was at a Bank meeting most of the day and when I got back to the office I felt really drained and needed some quiet time.  I jumped in the car and headed for the Temple.  I hoped to get there in time for the last session at 8:30 and it was going to be tight.  Everything was clear and I was able to get there in plenty of time around 8:15.   Unfortunately, I was the only one there for that session and the president told me they wouldn’t have the session and he was sorry.   The Lord must have been listening for just a minute later, a couple came in for the session as well and they were from Utah and had made a special trip from the city in a rented car for the session.   He was still sorry since three was not enough at that hour for a session.  Well we were all prepared to be disappointed when the Lord stepped in again and a Sister came in after rushing from work to get the session.   That did the trick and the president said “you got it”.   It was really nice.   It is wonderful how the temple sessions can calm me.  I must admit that I have a very undisciplined min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 don’t know if you have the same trouble as me but I find that I can’t keep my mind focused for long periods of time.  I find it wandering all over the place and I sometimes wonder if I am being irreverent because I can’t focus the whole time on spiritual things.    It seems that the temporal things of the world intrude on my thoughts and I have to work very hard to get them out.   I just sometimes wish that I could free myself of the cares and worries of the world completely while in the temple.  I can tell you that when I am doing things with you I can get that freedom.   I was thinking about our day of skiing and some of our days climbing.   When I was there, I was able to put all thoughts of the business and other troubles out of my mind and it is so refreshing.   It is like a long holiday to have that feel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 Thursday, I got something off of my chest that has been bothering me for a while.   Do you remember me telling you that I was thinking of leaving the Board of Directors of the Indian organization here in Toronto.  I did not feel that I was contributing a lot and I felt very “white” in that organization.  In all the years in Vancouver, I had not felt that way and I wondered if I had done something wrong.   Well I took the President of the society out to lunch and I put it to her straight up.   I told her that I had never felt as “white” as in this organization and was it something I had done.   Her reaction was really something.  She started by laughing and then she got very serious and told me a story that I was completely unaware of for the two years that I was the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appears that there is a process in the organization for nominating new directors.  Well, I arrived at the annual meeting, for most of the directors, it was the first they had heard of me and they felt trapped and had to accept me.   The kicker was that I had been nominated by someone who was about to be kicked off of the board for being an alcoholic.   Even though this guy was well respected in the community, he was a heavy drinker and had embarrassed the organization on a number of occasions.   They did not know what to do with me.   Well she was really surprised that I had not known about all of that.    Well anyway I learned a lesson again that I have learned about a thousand times and I still don’t have it right.   If something is bothering you, get it out and don’t let it fester.   If I had said something earlier, it would have been dealt with and I would have been fully accepted.  Now some of was there fault as well but we are responsible for ourselves and we must take the initiative to set things right when they are wrong.  Maybe I will get it right before I croa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at night, I was invited to the Nicolson’s for dinner because Sister Nicolson and Jennie wanted to know about the stock market.  Jennie was thinking of investing $1,000 and they needed to know how.   Well I had a very nice evening and a good dinner and told them all I know in about 30 seconds.   In the end, I suggested that they buy our company and one of our clients, Home Capital.   Because they were only investing a small amount, it was tough to find a couple of stocks to start with since any at the low price end are dangerous most of the time.   They probably won’t get hurt to badly with those two and I felt it was a good place to star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 Friday, I was very glad it was Friday.   It had been a very busy and at times frustrating and I was ready for a rest from the phones and issues.   I met on Friday morning with a guy from a company called Perry Johnson Inc., and they specialize in getting companies qualified for registration on the ISO 9000 program.    This is a program that started about five years ago in Europe and is for establishing quality control in a company.   You must meet certain standards of documentation and self-policing and you are checked out twice a year by a registrar to ensure that you are following the program.   It is very prestigious and very comforting to customers.  I want it to get away from the worry that I always have that we have no standards at all.    It will cost $30,000 and I am going to have a tough sell since the guys that it will affect the most are Haron and Gord but I feel that I need to try.   They will be leaving in a couple of years and I need this in place for the future.   I am sure you remember the times that I had so much grief because Gord had done something without testing it and it caused lots of problems.   I will keep you posted.</w:t>
      </w:r>
    </w:p>
    <w:p>
      <w:pPr>
        <w:pStyle w:val="Normal"/>
        <w:rPr>
          <w:rFonts w:ascii="Arial" w:hAnsi="Arial" w:cs="Arial"/>
          <w:sz w:val="24"/>
        </w:rPr>
      </w:pPr>
      <w:r>
        <w:rPr>
          <w:rFonts w:cs="Arial" w:ascii="Arial" w:hAnsi="Arial"/>
          <w:sz w:val="24"/>
        </w:rPr>
      </w:r>
    </w:p>
    <w:p>
      <w:pPr>
        <w:pStyle w:val="Normal"/>
        <w:rPr/>
      </w:pPr>
      <w:r>
        <w:rPr>
          <w:rFonts w:cs="Arial" w:ascii="Arial" w:hAnsi="Arial"/>
          <w:sz w:val="24"/>
        </w:rPr>
        <w:t>On Friday, I went to the Allred’s for the next two lessons for Sean.  As you remember I had him over for lunch last Sunday and was a little concerned about some of his beliefs.  Well I was pleased at how they went and I was encouraged.  When we ended, he said that he would be at Church on Sunday but he did not turn up today.  I am not sure and hope that it will go well.  I won’t be here next week and he is due to be baptized on the 10</w:t>
      </w:r>
      <w:r>
        <w:rPr>
          <w:rFonts w:cs="Arial" w:ascii="Arial" w:hAnsi="Arial"/>
          <w:sz w:val="24"/>
          <w:vertAlign w:val="superscript"/>
        </w:rPr>
        <w:t>th</w:t>
      </w:r>
      <w:r>
        <w:rPr>
          <w:rFonts w:cs="Arial" w:ascii="Arial" w:hAnsi="Arial"/>
          <w:sz w:val="24"/>
        </w:rPr>
        <w:t xml:space="preserve"> of May.   More la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 Saturday Morning I felt the need to go to the temple again and I was up anyway.  I got there in time for the 7:30 session and was pleased when it turned out to be in French.   I understood every thing and it was really nice.   I think I told you I had been to several Spanish sessions and those were a little harder to follow even though I know what is going to going to be said.  After that, I went to the office and spent the day preparing for a very important Board of Directors meeting next week.  It will be our first as a public company and we must now do everything according to the book and I am a little nervous about it.   We are going to approve the bonuses and I think there will be some controversy.   More la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hope you got the bike.  I am sure if you didn’t you would have called and checked.   I hope those tools were enough to get it back together.   Let me kn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 was one other surprising thing last week.   I got a letter from Crystal Clarke.   I don’t know if you remember her.  She was the 14 year old who moved out of the ward around Christmas.  She had joined the Church last summer but was never confirmed a member.  She was not sure that she wanted that and the missionaries had continued to work with her.   I had received a letter from her in January and had written back encouraging her to continue to study the gospel and that she would know when she should be confirmed.  Her letter was a mixture of good and scary.   She is living in Prince Edward Island with her mother and stepfather.   Everything sounded good until she got to the part about “feeling proud and happy to report that she had a boyfriend”.   She then went on to tell me way more than I wanted to know.   I see trouble here and she will get into trouble if she continues as she is now.    I am going to write her and try to gently tell her that 14 is a little young to get serious about boys.   For all the reasons you are aware of, she is not old enough to handle the emotions that going out and “kissing and hugging” bring.   Part of the problem is that she has a very low self esteem and is looking for acceptance and unfortunately that usually leads to other problems.   Well all I can do is tell her how I feel and she will have to decide for hersel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is going to be a week of big doings.   I am going to the new Air Canada Center to watch the Toronto Raptors play the Miami Heat and I will be doing it from a CENTER COURT PRIVATE BOX.   You know, the ones that cost $1,000,000 to buy and then you still have to buy a ticket for $100 per person.   The Bank has one and I have been invited.  I will tell you how the other half live next week.</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In case you haven’t heard from tiff lately, they had a very momentous occasion last week.   I was hard at work on Wednesday Morning when I got a call and at first I thought there was no one there.  I then heard Tiff tell Emily it was grandpa on the phone and then Emily yells into the phone  “I WENT POOH GRANDPA”  As she so eloquently put it, she had her first success with the serious end of business.  She got to go to Mickey d’s for the effort.   This I might add was after a whole bunch of unsuccesses on the floor, carpet, grass and just about every other surface she could get to with her little but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do have two other things.  I talked to Nana the other day and it would be nice if you could mail her a letter and let both of them know how you are doing.  Grandpa was out golfing with Bob which is a good sign if he felt strong enough to play.  It would also be nice for my Dad and Mary as well.  I am enclosing the addresses.  I would ask you to send me one or two less letters if you need the time to write to them.   I have not seen Lisa since your letter and she is no longer at school and not collecting e-mail.   I will try to get a message to her when possi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think that is enough for now and I am looking forward to your next letter when you get a chance.   As always, I miss you and love you.   I will go home and comfort myself by eating the Chocolate silk pie I made this afternoon all by myself.   I hope you are getting fed well by the members.  I am trying to help you by feeding the missionaries here in the hopes that the Lord will bless you and not me.  I hope it work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sonal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02:26:00Z</dcterms:created>
  <dc:creator>Terry Rogers</dc:creator>
  <dc:description/>
  <dc:language>en-US</dc:language>
  <cp:lastModifiedBy>Administrator</cp:lastModifiedBy>
  <cp:lastPrinted>1999-04-13T14:11:00Z</cp:lastPrinted>
  <dcterms:modified xsi:type="dcterms:W3CDTF">1999-04-25T02:26:00Z</dcterms:modified>
  <cp:revision>2</cp:revision>
  <dc:subject/>
  <dc:title>T</dc:title>
</cp:coreProperties>
</file>